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rezervaci Louky v oboře Libe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>051</w:t>
              <w:noBreakHyphen/>
              <w:t xml:space="preserve">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R Louky v oboře Libeň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9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Louky v oboře Libeň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Pepperný Robert</cp:lastModifiedBy>
  <cp:lastPrinted>2019-01-28T08:41:00Z</cp:lastPrinted>
  <dcterms:modified xsi:type="dcterms:W3CDTF">2025-10-27T15:48:00Z</dcterms:modified>
  <cp:revision>20</cp:revision>
  <dc:subject/>
  <dc:title>S M L O U V A</dc:title>
</cp:coreProperties>
</file>